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одажба на </w:t>
      </w:r>
      <w:r>
        <w:rPr>
          <w:b/>
          <w:sz w:val="24"/>
          <w:szCs w:val="24"/>
          <w:lang w:val="bg-BG"/>
        </w:rPr>
        <w:t>ПИ № 23039.10.365 по кадастралната карта на с.Доспей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заявление вх.№ 9400-243/05.02.2021 г. от Росица Иванова Кьосева относно закупуване на ПИ № 23039.10.365 по кадастралната карта на с.Доспей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54 том 3 рег.№ 4108 д.491/2015г., вписан акт № 119 том 10 д.1114 парт.книга том 40094, 40095 Росица Иванова Кьосева е собственик на двуетажна масивна сграда-търговски обект със ЗП от 151 кв.м. с идентификатор № 23039.10.308.1 и едноетажна сграда със ЗП от 58 кв.м. с идентификатор № 23039.10.308.2, ведно със съответното право на строеж върху общински недвижим имот с идентификатор № 23039.10.308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градите са законно построени, като за същите е издаден Протокол за въвеждане в експлоатация на магазин и ресторант с.Доспей обр.16 от 28.12.1967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Със Заповед № 01-384/25.03.2024г. е одобрен ПУП-изменение на плана за регулация на УПИ-І-ресторант ПИ № 23039.10.308 в кв.12 по плана на с.Доспей, като се образуват два нови урегулирани поземлени имоти VІІ-за „търговски обект“/ПИ с проектен идентификатор № 23039.10.365/ и УПИ VІ-озеленяване и детска площадка /поземлен имот с проектен номер 23039.10.364/. Новообразуваният имот № 23039.10.365 представлява прилежащ терен на собствената на молителя сгра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Поземлен имот с идентификатор № 23039.10.365 с площ от 664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 е съставен Акт за частна общинска собственост № 19679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4 г. описания имот –общинска собственост е включе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 Решение № 436/26.09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Поземлен имот с идентификатор № 23039.10.365 с площ от 664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 е определена пазарна цена в размер на </w:t>
      </w:r>
      <w:r>
        <w:rPr>
          <w:sz w:val="24"/>
          <w:szCs w:val="24"/>
          <w:u w:val="single"/>
          <w:lang w:val="bg-BG"/>
        </w:rPr>
        <w:t>16600 лв. /шестнадесет хиляди и шестстотин лева/-без ДДС или 25 лв./кв.м.</w:t>
      </w:r>
      <w:r>
        <w:rPr>
          <w:sz w:val="24"/>
          <w:szCs w:val="24"/>
          <w:lang w:val="bg-BG"/>
        </w:rPr>
        <w:t>, при данъчна оценка в размер на 2337,3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993/30.07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41 ал.2 от ЗОС, чл.60 от Наредба № 4 на ОбС за реда за придобиване, управление и разпореждане с общинско имущество във връзка с чл.35 ал.3 от ЗОС, Общинският съвет да приеме решение за продажба на ПИ с идентификатор № 23039.10.365 – общинска собственост на Росица Иванова Кьосева-собственик на законно построени сгради № 23039.10.365.1 и 23039.10.365.2, ведно с правото на строеж върху общинския имот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9400-243/2021</w:t>
      </w:r>
      <w:r>
        <w:rPr>
          <w:i/>
          <w:sz w:val="22"/>
          <w:szCs w:val="22"/>
          <w:lang w:val="bg-BG" w:eastAsia="bg-BG"/>
        </w:rPr>
        <w:t>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79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 - 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И с идентификатор № 23039.10.365, във връзка с постъпила молба вх.№ 9400-243/05.02.2021 г. от Росица Иванова Кьосе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41 ал.2 от ЗОС, чл.60 от Наредба № 4 на ОбС за реда за придобиване, управление и разпореждане с общинско имущество във връзка с чл.35 ал.3 от ЗОС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16600 лв. /шестнадесет хиляди и шестстотин лева/-без ДДС или 25 лв./кв.м. </w:t>
      </w:r>
      <w:r>
        <w:rPr>
          <w:sz w:val="24"/>
          <w:szCs w:val="24"/>
          <w:lang w:val="bg-BG"/>
        </w:rPr>
        <w:t>за Поземлен имот с идентификатор № 23039.10.365 с площ от 664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Общински съвет-Самоков дава съгласие за продажба на Поземлен имот с идентификатор № 23039.10.365 с площ от 664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, актуван с Акт за частна общинска собственост № 19679/2024г., вписан в служба по вписванията на собственика на законно построени в имота сгради с идентификатор № 23039.10.365.1 и 23039.10.365.2 при цена в размер на </w:t>
      </w:r>
      <w:r>
        <w:rPr>
          <w:sz w:val="24"/>
          <w:szCs w:val="24"/>
          <w:u w:val="single"/>
          <w:lang w:val="bg-BG"/>
        </w:rPr>
        <w:t>16600 лв. /шестнадесет хиляди и шестстотин лева/-без ДДС или 25 лв./кв.м.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Възлага на Кмета да сключи договор с Росица Иванова Кьосев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07:00Z</dcterms:created>
  <dc:creator>branimira</dc:creator>
  <dc:description/>
  <cp:keywords/>
  <dc:language>en-US</dc:language>
  <cp:lastModifiedBy>branimira</cp:lastModifiedBy>
  <cp:lastPrinted>2024-10-18T10:46:00Z</cp:lastPrinted>
  <dcterms:modified xsi:type="dcterms:W3CDTF">2024-10-18T08:07:00Z</dcterms:modified>
  <cp:revision>2</cp:revision>
  <dc:subject/>
  <dc:title>О Б Щ И Н А   С А М О К О В</dc:title>
</cp:coreProperties>
</file>